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93057197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3</w:t>
        <w:tab/>
        <w:t xml:space="preserve"> IO 07-Venkovní osvět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3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L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venkovního osvětlení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stávající venkovní osvětlení. Toto osvětlení, bude z větší části, ponecháno beze změn. V místech, kde vznikne požadavek na umístění nových světel, u nových nebo upravených objektů, budou přidána odpovídající osvětlovací tělesa. Tato tělesa budou upevněna na vhodná místa na plášti budov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venkovního osvětlení není děleno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abelové rozvody ani svítidla nejsou posuzovány z hlediska stavebních konstrukcí a jejich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Objekty osvětlení nevytváří požárně nebezpečné prostory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osvětlení se přístupové možnosti a zásahové cesty nezmění. </w:t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 xml:space="preserve">Úpravy </w:t>
      </w:r>
      <w:r>
        <w:rPr>
          <w:rFonts w:cs="Arial"/>
        </w:rPr>
        <w:t xml:space="preserve">osvětlení </w:t>
      </w:r>
      <w:r>
        <w:rPr/>
        <w:t>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osvětlení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3- IO 07-Venkovní osvětl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L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4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9:00Z</dcterms:modified>
  <cp:revision>7</cp:revision>
  <dc:subject/>
  <dc:title> </dc:title>
</cp:coreProperties>
</file>